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5190552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653475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2964452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